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  <w:u w:val="single"/>
        </w:rPr>
      </w:pPr>
      <w:r>
        <w:rPr>
          <w:rFonts w:eastAsia="Times New Roman" w:cs="Times New Roman"/>
          <w:b/>
          <w:bCs/>
          <w:color w:val="0000FF"/>
          <w:sz w:val="48"/>
          <w:szCs w:val="48"/>
          <w:u w:val="single"/>
        </w:rPr>
        <w:t>" Summer ParkLand's Track 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  <w:u w:val="single"/>
        </w:rPr>
      </w:pPr>
      <w:r>
        <w:rPr>
          <w:rFonts w:eastAsia="Times New Roman" w:cs="Times New Roman"/>
          <w:color w:val="000000"/>
        </w:rPr>
        <w:t xml:space="preserve">                                                    </w:t>
      </w:r>
      <w:r>
        <w:rPr>
          <w:rFonts w:eastAsia="Times New Roman" w:cs="Times New Roman"/>
          <w:color w:val="000000"/>
        </w:rPr>
        <w:t>November/9th 2002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  <w:t>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1. About Track:</w:t>
      </w:r>
      <w:r>
        <w:rPr>
          <w:rFonts w:eastAsia="Times New Roman" w:cs="Times New Roman"/>
          <w:color w:val="000000"/>
          <w:sz w:val="28"/>
          <w:szCs w:val="28"/>
        </w:rPr>
        <w:t xml:space="preserve"> Hi Dude's Man i have a Sore Neck!! That's what the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Fsh.Tool Gave me Today Yeah Many Error's also :(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But not anymore :) Ok i Put new Plant's And 1 new smal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Tree in here from the Alpine and Tropical Track,some others also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Ive allways Liked the Coastal Track's Even From Nfs4Hs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That's why i choose This Track to Fiddle with :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  <w:sz w:val="28"/>
          <w:szCs w:val="28"/>
        </w:rPr>
        <w:t>All i Can say is it was Hard Work ok!!! Because the Fsh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Tool,Kept saying Error after all the work i did :( with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  <w:sz w:val="28"/>
          <w:szCs w:val="28"/>
        </w:rPr>
        <w:t>The Texture's size had to be 128 Pixals or 64 Pixals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This Track Run's Fine there is No Errors!! Now Cya :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</w:t>
      </w:r>
      <w:r>
        <w:rPr>
          <w:rFonts w:eastAsia="Times New Roman" w:cs="Times New Roman"/>
          <w:color w:val="000000"/>
          <w:sz w:val="28"/>
          <w:szCs w:val="28"/>
        </w:rPr>
        <w:t>Also The Reason the Zip File is so Large is Because of the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Many other Files Inside this (Persist.Viv) Ok :(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If all People knew How to Operate the (Fsh.Tool) Then 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This Zip file Would not be so Large Ok....Yes...</w:t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48"/>
          <w:szCs w:val="48"/>
        </w:rPr>
      </w:pPr>
      <w:r>
        <w:rPr>
          <w:rFonts w:eastAsia="Times New Roman" w:cs="Times New Roman"/>
          <w:color w:val="00808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2. Track Installation:</w:t>
      </w:r>
      <w:r>
        <w:rPr>
          <w:rFonts w:eastAsia="Times New Roman" w:cs="Times New Roman"/>
          <w:color w:val="000000"/>
          <w:sz w:val="28"/>
          <w:szCs w:val="28"/>
        </w:rPr>
        <w:t xml:space="preserve"> C:\EAGames\NeedforspeedHotPursuit2\Tracks\ParkLand\==Then this (Persist.viv).Go's Just Inside,the Main Area Here ok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Not in any Folder's.. Just this Main Area Ok..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3. Author: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NfsWiLL  </w:t>
      </w:r>
      <w:r>
        <w:rPr>
          <w:rFonts w:eastAsia="Times New Roman" w:cs="Times New Roman"/>
          <w:color w:val="000000"/>
          <w:sz w:val="28"/>
          <w:szCs w:val="28"/>
        </w:rPr>
        <w:t>Email is :  daddyistheman36@yahoo.c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All as i Can say is this is Very Hard to do Properly with Out Error's...Yes :/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Maybe this Winter i make be able to make better Track Mods that Look Cooler?...My Head Hurts... I Tell yah the Red Plant's Look,Like they Came From OuterSpace lol whatch out for the BamBoo is Hard :)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  <w:t>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